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VU INFORMATION-GATHERING SHEET ABOUT CHOSEN TOW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45745</wp:posOffset>
                </wp:positionV>
                <wp:extent cx="76123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23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0"/>
                              <w:gridCol w:w="3928"/>
                              <w:gridCol w:w="5220"/>
                            </w:tblGrid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Question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rench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nglis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.  How many people live there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 xml:space="preserve">Il y a ………….. habitants à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u w:val="single"/>
                                      <w:lang w:val="fr-FR"/>
                                    </w:rPr>
                                    <w:t>Montpellier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here are……………. inhabitants in Montpelli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. Where is it geographically?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. What is the countryside like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. Find info about the weather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. What transport is available?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6. Historical fac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7.  Culture /Arts and Festivals: what’s on offer and when?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8. Which sports are popular?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9. Typical regional dishes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0. Famous monumen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1. Leisure : restaurants / cafes etc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2. Which industries / jobs / universities are important?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3. Extra info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4.  Extra info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4pt;height:595.3pt;mso-wrap-distance-left:0pt;mso-wrap-distance-right:9pt;mso-wrap-distance-top:0pt;mso-wrap-distance-bottom:0pt;margin-top:19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0"/>
                        <w:gridCol w:w="3928"/>
                        <w:gridCol w:w="5220"/>
                      </w:tblGrid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Question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French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nglis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.  How many people live ther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y a ………….. habitants à 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  <w:lang w:val="fr-FR"/>
                              </w:rPr>
                              <w:t>Montpellier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ere are……………. inhabitants in Montpelli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. Where is it geographically?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. What is the countryside lik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. Find info about the weather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. What transport is available?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6. Historical fac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7.  Culture /Arts and Festivals: what’s on offer and when?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8. Which sports are popular?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9. Typical regional dishes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0. Famous monum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1. Leisure : restaurants / cafes etc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2. Which industries / jobs / universities are important?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3. Extra info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4.  Extra info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32:00Z</dcterms:created>
  <dc:creator>CEC</dc:creator>
  <dc:description/>
  <cp:keywords/>
  <dc:language>en-US</dc:language>
  <cp:lastModifiedBy>caroline</cp:lastModifiedBy>
  <cp:lastPrinted>2013-04-24T10:46:00Z</cp:lastPrinted>
  <dcterms:modified xsi:type="dcterms:W3CDTF">2013-04-29T11:32:00Z</dcterms:modified>
  <cp:revision>2</cp:revision>
  <dc:subject/>
  <dc:title>AVU INFORMATION-GATHERING SHEET ABOUT CHOSEN TOWN:</dc:title>
</cp:coreProperties>
</file>